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Ж</w:t>
      </w:r>
      <w:r>
        <w:rPr>
          <w:b/>
          <w:sz w:val="32"/>
          <w:szCs w:val="32"/>
          <w:lang w:val="kk-KZ"/>
        </w:rPr>
        <w:t xml:space="preserve">айлымдық шалғындық </w:t>
      </w:r>
      <w:r>
        <w:rPr>
          <w:b/>
          <w:sz w:val="32"/>
          <w:szCs w:val="32"/>
        </w:rPr>
        <w:t>мал азы</w:t>
      </w:r>
      <w:r>
        <w:rPr>
          <w:b/>
          <w:sz w:val="32"/>
          <w:szCs w:val="32"/>
          <w:lang w:val="kk-KZ"/>
        </w:rPr>
        <w:t>ғын өндіру</w:t>
      </w:r>
      <w:r>
        <w:rPr>
          <w:b/>
          <w:sz w:val="32"/>
          <w:szCs w:val="32"/>
        </w:rPr>
        <w:t>»</w:t>
      </w:r>
      <w:r>
        <w:rPr>
          <w:b/>
          <w:sz w:val="32"/>
          <w:szCs w:val="32"/>
          <w:lang w:val="kk-KZ"/>
        </w:rPr>
        <w:t xml:space="preserve"> пәні бойынша бақылау сұрақтары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. Жайлымдық және шалғындық мал азығын өндірі пәні туралы түсініктері. </w:t>
      </w:r>
    </w:p>
    <w:p>
      <w:pPr>
        <w:pStyle w:val="Normal"/>
        <w:rPr/>
      </w:pPr>
      <w:r>
        <w:rPr>
          <w:sz w:val="28"/>
          <w:szCs w:val="28"/>
          <w:lang w:val="kk-KZ"/>
        </w:rPr>
        <w:t>2. Пәннің тарихи, мәні және мақсат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йлындық шолғындық мал азығын өндіру саласындағы жұмыстардың жетістіктері және келеше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абиғи жайлымдардың және шабандықтардың түрлерімен түрше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азақстандағы жем-шөп егетін алаң мөлшері және олардың жіктелеуі.</w:t>
      </w:r>
    </w:p>
    <w:p>
      <w:pPr>
        <w:pStyle w:val="Normal"/>
        <w:rPr/>
      </w:pPr>
      <w:r>
        <w:rPr>
          <w:sz w:val="28"/>
          <w:szCs w:val="28"/>
          <w:lang w:val="kk-KZ"/>
        </w:rPr>
        <w:t>6. Өсімдіктердің өсіп даму процестеріне тигізетін адамның әсері: Шөп шабуы, тыңайтқыш енгізу, гербицидтерді қолд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Тамыр жүйесі және өркенқалып-тастыру қажеті бойынша өсімдіктердің тү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Өсімдіктердің вегетация кезең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Өсімдік және қоршаған орта, олардың арақатнасы.</w:t>
      </w:r>
    </w:p>
    <w:p>
      <w:pPr>
        <w:pStyle w:val="Normal"/>
        <w:rPr/>
      </w:pPr>
      <w:r>
        <w:rPr>
          <w:sz w:val="28"/>
          <w:szCs w:val="28"/>
          <w:lang w:val="kk-KZ"/>
        </w:rPr>
        <w:t>10. Жайлымдық шалғындық мал азығының түрлері, олардың маңызы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11. Жайлымдық шалғындық мал азық өсімдіктерінің негізгі топтар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Мал азық өсімдіктерін өсіру технологиясы және оларды жинау. Аймақтық агротехника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Қарқынды егіншілік жүйесіндегі мал азықтық ауыспалы егістер (Фермалық, және жайлымдық ауыспалы егістер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Тыңайтқыш еңгізу тәсілдері, енгізу мөлшері, және мезгілі.</w:t>
      </w:r>
    </w:p>
    <w:p>
      <w:pPr>
        <w:pStyle w:val="Normal"/>
        <w:rPr/>
      </w:pPr>
      <w:r>
        <w:rPr>
          <w:sz w:val="28"/>
          <w:szCs w:val="28"/>
          <w:lang w:val="kk-KZ"/>
        </w:rPr>
        <w:t>15. Өсімдікті күтіп-баптау: топырақ қопсыту, арамшөпті отау, аурулармен және зиянкестермен күресу тыңайтқыш енгізу.</w:t>
      </w:r>
    </w:p>
    <w:p>
      <w:pPr>
        <w:pStyle w:val="Normal"/>
        <w:rPr/>
      </w:pPr>
      <w:r>
        <w:rPr>
          <w:sz w:val="28"/>
          <w:szCs w:val="28"/>
          <w:lang w:val="kk-KZ"/>
        </w:rPr>
        <w:t>16. Шектеулі жайттарға салыстыра жоспарланған өнім алу үшін технологиялық және ұйымдастыру жүйесін құрастыру шаралар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 Жасыл конверт туралы түсінік.</w:t>
      </w:r>
    </w:p>
    <w:p>
      <w:pPr>
        <w:pStyle w:val="Normal"/>
        <w:rPr/>
      </w:pPr>
      <w:r>
        <w:rPr>
          <w:sz w:val="28"/>
          <w:szCs w:val="28"/>
          <w:lang w:val="kk-KZ"/>
        </w:rPr>
        <w:t>18. Дәнді және бұршақ дақылдарының жалпы сипаттамасы. Олардың мал азықтық құндылығымен пайдалн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Күздік бидай, қара бидай, арпа, тритикале. Осы дақылдардың морфологиялық және биологиялық ерекшелігі. Олардың суықтан зардап шегуі, ескерту шаралар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 Сүрлемеге және жасыл азыққа күздік дақылдарды өсірудің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 Арпамен сұлының халықшаруашылық маңызы. Морфологиясы, биологиясы және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 Арпа, сұлу дақылдарын себу тәсілдері, себу мезгілі және жинау технолог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>23. Құмай және жүгері. Маңызы, өсіру тхнологиясы және биол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 Дәнді бұршақ дақылдары. Маңызы өсіру технологиясы және биоло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5. Дәнді бұршақ дақылдарының агротехникасы және олардың мал азықтық маңыз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6. Қоспа егістері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27. Күнбағыс. Агротехникасы және биологиялық ерекшелігі. </w:t>
      </w:r>
    </w:p>
    <w:p>
      <w:pPr>
        <w:pStyle w:val="Normal"/>
        <w:rPr/>
      </w:pPr>
      <w:r>
        <w:rPr>
          <w:sz w:val="28"/>
          <w:szCs w:val="28"/>
          <w:lang w:val="kk-KZ"/>
        </w:rPr>
        <w:t>28. Күнбағысты сүрлем үшін өсіру технол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9. Жайлындық шолғындық мал азық өсімдіктерін егіс аралығында өс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0. Үй малдарын шырынды мал малазықтармен азықтандыру маңыз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1. Кант және мал қызылшасы. Маңызы, морфологиясы және биологиялық ерекшелігі.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 Шалғым, мал азықтық сәбіз. Маңызы, агротехникасымен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3. Түйнекті дақылдар. Картоп, морфологиялық және биологиялық ерекшелігі. Өсіру және сақтау технологиясы.</w:t>
      </w:r>
    </w:p>
    <w:p>
      <w:pPr>
        <w:pStyle w:val="Normal"/>
        <w:rPr/>
      </w:pPr>
      <w:r>
        <w:rPr>
          <w:sz w:val="28"/>
          <w:szCs w:val="28"/>
          <w:lang w:val="kk-KZ"/>
        </w:rPr>
        <w:t>34. Жайлымдық шалғындық мал азықтық шөптер. Олардың маңызы және топырақ құнарлығын көтерудегі рол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5. Көпжылдық бұршақты шөптер (Жонышқа, эспорцет, түйежоңышқа, беде). Мал азықтық құндылығы, морфологиялық және биологиялық ерекше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6. Көпжылдық астық тұқымды өсімдіктрі. (Еркекшөп, бидайдық,). Мал азықтық құндылығы, морфологиялық және биологиялық ерекшелігі.</w:t>
      </w:r>
    </w:p>
    <w:p>
      <w:pPr>
        <w:pStyle w:val="Normal"/>
        <w:rPr/>
      </w:pPr>
      <w:r>
        <w:rPr>
          <w:sz w:val="28"/>
          <w:szCs w:val="28"/>
          <w:lang w:val="kk-KZ"/>
        </w:rPr>
        <w:t>37. Көпжылдық шөптердің оңтайлы ору кезіне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8. Біржыдық бұршақ тектес шөптер (Вика посевная, вика мохнатая, клевер, люпин, нут, гина, пелюшка). Мал азықтық құндылығы, морфологиясы, биологиясы және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9. Біржылдық астық тектес шөптері (Судан шөбі, гумиза, күздік бидай, могар, райграс). Мал азықтық құндылығы, морфологиясы және өсіру технолог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0. Шөп қоспасы. Маңызы, өсіру технологиясы және пайдалану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1. Шөп кептіру технологиясының негізгі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2. Әртүрлі шөп түрлерінің дайындау технологиясы (Буылған шөп, бос шөп және қуатты желдетілген шөп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3. Шөп сапасын бағ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4. Мал азықтарын дайындаудың жаңа тәсілдері (ұнтақталған шөп, сүрлем шөп, пішендеме, комбикорм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5. Шөп сапасын және салмаған аңықтау әдіс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6. Маяланған шөптің көлемін ан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7. Әзірленген шөптің инвентаризацияс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8. Шөптрдің тұқым шаруашылығы.</w:t>
      </w:r>
    </w:p>
    <w:p>
      <w:pPr>
        <w:pStyle w:val="Normal"/>
        <w:rPr/>
      </w:pPr>
      <w:r>
        <w:rPr>
          <w:sz w:val="28"/>
          <w:szCs w:val="28"/>
          <w:lang w:val="kk-KZ"/>
        </w:rPr>
        <w:t>49. Тұқым шаруашалығынның ерекшелігі (ауыспалы егісте арналастыру, топырақты себуге дайындау, себу мөлшері, әдісі, мезгілі)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0. Егісті күтіп-баптау, тұқым сақтау және кептір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6:00Z</dcterms:created>
  <dc:creator>XTreme</dc:creator>
  <dc:description/>
  <cp:keywords/>
  <dc:language>en-US</dc:language>
  <cp:lastModifiedBy>XTreme</cp:lastModifiedBy>
  <dcterms:modified xsi:type="dcterms:W3CDTF">2011-01-14T08:16:00Z</dcterms:modified>
  <cp:revision>3</cp:revision>
  <dc:subject/>
  <dc:title/>
</cp:coreProperties>
</file>